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Introduction</w:t>
      </w:r>
    </w:p>
    <w:p>
      <w:pPr>
        <w:pStyle w:val="Normal"/>
        <w:rPr>
          <w:rFonts w:ascii="Arial" w:hAnsi="Arial" w:cs="Arial"/>
          <w:sz w:val="24"/>
        </w:rPr>
      </w:pPr>
      <w:r>
        <w:rPr>
          <w:rFonts w:cs="Arial" w:ascii="Arial" w:hAnsi="Arial"/>
          <w:sz w:val="24"/>
        </w:rPr>
        <w:t>Nepal is a land of diverse topography, climate, ethnicity and biodiversity. Within an average breadth of about 150 km, the altitude varies from 60 meter above sea level to the world's highest peak Mount Sagarmatha scaling 8848 km it has three large river basins namely Koshi in the east, Narayani in the central and Karnali in the we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tination: Koshi Tappu Wildlife Reserve</w:t>
      </w:r>
    </w:p>
    <w:p>
      <w:pPr>
        <w:pStyle w:val="Normal"/>
        <w:rPr>
          <w:rFonts w:ascii="Arial" w:hAnsi="Arial" w:cs="Arial"/>
          <w:sz w:val="24"/>
        </w:rPr>
      </w:pPr>
      <w:r>
        <w:rPr>
          <w:rFonts w:cs="Arial" w:ascii="Arial" w:hAnsi="Arial"/>
          <w:sz w:val="24"/>
        </w:rPr>
        <w:t>The wetland of Koshi Tappu is the major international staging point for migratory wader, waterfowls and the birds of prey in Nepal. The area is the largest expanse of wetland in Nepal and holds rich variety of marsh birds. It is also of interest for some birds typical of dry grassland and shrub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Koshi River is the biggest river of Nepal and is harnessed by embankments in the east and west of the river and a kilometer long barrage is built on the southern end. Extensive area of marshes, reed beds and sandbanks flank the river north of the barrage. During the monsoon there are large expanse of open water formed when the marshes flood. In winter the water levels are low, the marshes dry out to leave pools and streams, and large sandbanks appear along the river.  Koshi Tappu Wildlife Reserve was established in 1976 and covers and area of 175-sq. km. Due to its international importance for the conservation of waders and waterfowls it has been accorded Ramsar Site by the Wetlands Convention in 198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Koshi Barrage lies in the East West Highway and the KTWR Headquarters lies at Kusaha, 18 km from the barrage and only 2.5 km for the Jamuwa point of East West  Highway. There are day and night bus services to reach Koshi Tappu from Kathmandu, one should stop at Jamuwa or Lauki Bus Stop. It is eleven hours drive from Kathmandu to reach Koshi, two hours from Kakarvitta Border and only one hour from Biratnagar Airport. There are number of daily flights to Biratnagar from Kathmandu. At least three days of stay is required to do birding in Koshi Tappu. Additional day is required to d birding in the Chatara-Dharan Forest. One can extend to do birding in the Mai Valley-Hangetham or Ilam - Sunischare that will require additional five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best time to visit Koshi is from October till May. Most of the site is easily reached by vehicles, boats, and bicycles and on foot. The best sites for bird-watching is between the river, grassland, bushes and marshes along the eastern embankments from Haripur to Madhuban. The barrage and the wetlands nearby it, the Pink tower is also good for bird-watching. Rare mammals occurring are Gangetic Dolphins, Wild Water Buffalo, Smooth Coated Otters, Fishing Cats, Nilgai Antelope, Hog Deer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ecialties:</w:t>
      </w:r>
    </w:p>
    <w:p>
      <w:pPr>
        <w:pStyle w:val="Normal"/>
        <w:rPr>
          <w:rFonts w:ascii="Arial" w:hAnsi="Arial" w:cs="Arial"/>
          <w:sz w:val="24"/>
        </w:rPr>
      </w:pPr>
      <w:r>
        <w:rPr>
          <w:rFonts w:cs="Arial" w:ascii="Arial" w:hAnsi="Arial"/>
          <w:sz w:val="24"/>
        </w:rPr>
        <w:t xml:space="preserve">Bengal and Lesser Florican, Indian Courser, Hodgson's Bushchat can be found north of the Pink Tower. In the barrage Little Pratincole, Indian Skimmer, waders, gulls, terns etc can be se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of the best times to visit this site is in February and early March when the main wildfowl passage takes place. In mid February a peak of over 50,000 ducks, mainly Northern Pintail have been estimated. A total of 25 wildfowl species have been recorded including regular sightings of Bar-headed Goose, Comb Duck, Cotton Pygmy Goose, Falcated Duck, Red-crested Pochard. Wader passage also takes place during this period although it also extends into mid May. Pacific Golden Plover, Temmincks Stint, Pintail Snipe, and Marsh Sandpiper occur annually. In additions small numbers of gull and terns can be seen both wintering and on passage. These include Great Black-headed and Brown-headed Gulls, Gull-billed, Caspian and Whiskered Ter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also a best site to watch for birds of prey includes Brahminy Kite, Pallas's Fish Eagle, White-tailed Eagle, Eurasian Black Vulture, Short-toed Eagle, Pallid and Pied Harriers, Greater-spotted, Steppe and Imperial Eagles, Peregrine and Red-necked Falc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nter (regular): Little Cormorants, Black Stork, Baillon's Crake, Spotted Bush Warbler, Paddyfield, Clamorous Reed, Dusky and Smoky Warblers and Black faced Buntings. </w:t>
      </w:r>
    </w:p>
    <w:p>
      <w:pPr>
        <w:pStyle w:val="Normal"/>
        <w:rPr>
          <w:rFonts w:ascii="Arial" w:hAnsi="Arial" w:cs="Arial"/>
          <w:sz w:val="24"/>
        </w:rPr>
      </w:pPr>
      <w:r>
        <w:rPr>
          <w:rFonts w:cs="Arial" w:ascii="Arial" w:hAnsi="Arial"/>
          <w:sz w:val="24"/>
        </w:rPr>
        <w:t xml:space="preserve">Winter Visitor (rare): Fulvous Whistling Duck, Baer's Pochard, Grey-headed Lapwing, Chinese Bush Warbler, and Palla's Grasshopper and Black-browed Reed Warbler. </w:t>
      </w:r>
    </w:p>
    <w:p>
      <w:pPr>
        <w:pStyle w:val="Normal"/>
        <w:rPr>
          <w:rFonts w:ascii="Arial" w:hAnsi="Arial" w:cs="Arial"/>
          <w:sz w:val="24"/>
        </w:rPr>
      </w:pPr>
      <w:r>
        <w:rPr>
          <w:rFonts w:cs="Arial" w:ascii="Arial" w:hAnsi="Arial"/>
          <w:sz w:val="24"/>
        </w:rPr>
        <w:t>Spring (regular): Hoopoe, Rosy Pipit, Yellow, Citrine, and White Wagtails and Blue Throat</w:t>
      </w:r>
    </w:p>
    <w:p>
      <w:pPr>
        <w:pStyle w:val="Normal"/>
        <w:rPr>
          <w:rFonts w:ascii="Arial" w:hAnsi="Arial" w:cs="Arial"/>
          <w:sz w:val="24"/>
        </w:rPr>
      </w:pPr>
      <w:r>
        <w:rPr>
          <w:rFonts w:cs="Arial" w:ascii="Arial" w:hAnsi="Arial"/>
          <w:sz w:val="24"/>
        </w:rPr>
        <w:t xml:space="preserve">Spring (rare): Spot-billed Pelican, Lesser Sand Plover, and White-winged Black Tern, Oriental Pratincole, Yellow-wattled Lapwing,  Indian Skimmer and Jerdon's Bushchat. </w:t>
      </w:r>
    </w:p>
    <w:p>
      <w:pPr>
        <w:pStyle w:val="Normal"/>
        <w:rPr>
          <w:rFonts w:ascii="Arial" w:hAnsi="Arial" w:cs="Arial"/>
          <w:sz w:val="24"/>
        </w:rPr>
      </w:pPr>
      <w:r>
        <w:rPr>
          <w:rFonts w:cs="Arial" w:ascii="Arial" w:hAnsi="Arial"/>
          <w:sz w:val="24"/>
        </w:rPr>
        <w:t xml:space="preserve">Summer (breeding): Yellow and Cinnamon Bitterns, Watercock, Pheasant-tailed Jacana, </w:t>
      </w:r>
    </w:p>
    <w:p>
      <w:pPr>
        <w:pStyle w:val="Normal"/>
        <w:rPr>
          <w:rFonts w:ascii="Arial" w:hAnsi="Arial" w:cs="Arial"/>
          <w:sz w:val="24"/>
        </w:rPr>
      </w:pPr>
      <w:r>
        <w:rPr>
          <w:rFonts w:cs="Arial" w:ascii="Arial" w:hAnsi="Arial"/>
          <w:sz w:val="24"/>
        </w:rPr>
        <w:t>Resident (regular): Cattle, Little, Intermediate and Large Egret, Black-crowned Night, Purple and Pond Heron, Asian Open-bill, Wooly-necked, Black-necked (regular breeding species), Greater Adjutant and Lesser Adjutant Storks, Lesser Whistling Duck, Spotbill, Swamp Francolin, Osprey, Red-necked Falcon, Ruddy-breasted Crake, Purple Gallinule, Bronze-winged Jacana, Great Stone Plover, River and Black-bellied Terns, Lesser Coucal, White-tailed Stonechat, Graceful and Yellow-bellied Prinia, Striated Marsh Warbler, Black-breasted and Streaked Weavers and Red Avadavat, Yellow legged button-quail, Orange-breasted Green Pigeon, Brown Hawk Owl, Indian Nightjar, Indian Grey Hornbill, Great Grey Shrike, Indian Silverbill, Chestnut Munia and Black-faced Bun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tination: Ramdhooni-Chatara-Dharan</w:t>
      </w:r>
    </w:p>
    <w:p>
      <w:pPr>
        <w:pStyle w:val="Normal"/>
        <w:rPr>
          <w:rFonts w:ascii="Arial" w:hAnsi="Arial" w:cs="Arial"/>
          <w:sz w:val="24"/>
        </w:rPr>
      </w:pPr>
      <w:r>
        <w:rPr>
          <w:rFonts w:cs="Arial" w:ascii="Arial" w:hAnsi="Arial"/>
          <w:sz w:val="24"/>
        </w:rPr>
        <w:t xml:space="preserve">The forest type is dry mature Sal and mixed forest with thick under-growth and is good for birds of eastern lowlands. The forest extends from the base of Dharan foot hills and to the Chatara. The Patnari forest range is the best area for bird watching. It is in between Dharan and Chatara. Recommended length of bird-waching is from one to three full day. This forest is an hours drive from Kusaha, Koshi Tappu Headquart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pecialties: </w:t>
      </w:r>
    </w:p>
    <w:p>
      <w:pPr>
        <w:pStyle w:val="Normal"/>
        <w:rPr>
          <w:rFonts w:ascii="Arial" w:hAnsi="Arial" w:cs="Arial"/>
          <w:sz w:val="24"/>
        </w:rPr>
      </w:pPr>
      <w:r>
        <w:rPr>
          <w:rFonts w:cs="Arial" w:ascii="Arial" w:hAnsi="Arial"/>
          <w:sz w:val="24"/>
        </w:rPr>
        <w:t xml:space="preserve">Residents: Rufous-bellied Eagle (rare), Red-thighed Falconet, Red Jungle Fowl, Pompadour Green Pigeon, Moustached Parakeet, Green-billed Malkoha, Crested Tree Swift, Blue-bearded Bee-eater, Oriental Pied Hornbill, Blue-eared Barbet, Rufous and Himalayan Golden-backed Woodpeckers, Common and Large Woodshrikes, Golden-fronted Leafbird, White-rumped Shama, Pale-chinned Flycatcher, Black-napped Monarch, Abott's Babbler, Thick-billed and Pale-billed, Scarlet-backed Flowepeckers, Black-hooded Oriole, White-bellied and Bronzed and Greater-racquet Drongos, Ashy Woodswallow and Hill Mynah. </w:t>
      </w:r>
    </w:p>
    <w:p>
      <w:pPr>
        <w:pStyle w:val="Normal"/>
        <w:rPr>
          <w:rFonts w:ascii="Arial" w:hAnsi="Arial" w:cs="Arial"/>
          <w:sz w:val="24"/>
        </w:rPr>
      </w:pPr>
      <w:r>
        <w:rPr>
          <w:rFonts w:cs="Arial" w:ascii="Arial" w:hAnsi="Arial"/>
          <w:sz w:val="24"/>
        </w:rPr>
        <w:t xml:space="preserve">Summer (regular)- Black Baza, Red-winged Crested Cuckoo, Blue-tailed Bee-eater, Black-headed Cuckoo-shrike and Orange-headed Ground Thrus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ltural destination: Varahakshetra</w:t>
      </w:r>
    </w:p>
    <w:p>
      <w:pPr>
        <w:pStyle w:val="Normal"/>
        <w:rPr>
          <w:rFonts w:ascii="Arial" w:hAnsi="Arial" w:cs="Arial"/>
          <w:sz w:val="24"/>
        </w:rPr>
      </w:pPr>
      <w:r>
        <w:rPr>
          <w:rFonts w:cs="Arial" w:ascii="Arial" w:hAnsi="Arial"/>
          <w:sz w:val="24"/>
        </w:rPr>
        <w:t>Varahakshetra, is located at the confluence of Sapta Koshi and Koshi rivers of Sunsari district. Through is solitude and shadowed. It is one of the most famous pilgrimage sites of the Hindus from the time immemorial. It is one among the four holy Chhetras of Hindu pilgrims two of which Varahakshetra and Muktinath are in Nepal and the rest lie in Ind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aha or the boar is the third of the ten incarnations of Lord Vishnu. It is believed that it was the Varaha from of Lord Vishnu that saved the earth from a deluge. Almost all the Puranas state that Varahakshetra of Nepal is the main site where the Baraha form of lord Bishnu originated. Vedas also indicate this s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st little below, there are two temples of Guru Varaha and Nageshwor with the row of Surya Varaha, Koka Baraha and Indra Varaha temple to the east. A Dharmasala (guesthouse) is also located t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ain temple of Varaha stands on the left side of the entrance, while an old Dharmasala occupies the right side. The inscriptions in the temple precinct state that this temple was restored in 1783 AD by a priest of Chatara Matha (Monastery) named Shiva Bharati. One of the inscription installed there also states that is was destroyed in the earthquake of 1934 A.D. and could be renovated only after a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huge number of devotes from Nepal and India come here to perform obsequial rite and burry the ash into the river Koka after burning the deceased, for they believe it to be holy and virtuous de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ribodhani Ekadasi (October - November) and Maghe Sankranti (mid Jan.) are some mentionable occasions when pilgrims from very far come here to pay homage to Lord Vish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tuated at the naturally beautiful premise on the foothill of Churiya-Mahabharat Parbat and by the bank of the great Sapta Koshi River, Varahakshetra is not merely a Pilgrimage but one of the best sights seeing places in the region. It is well connected by roads. To reach there, one can find bus from anywhere in the country to Dharan or Biratnagar. From Dharan vehicles on sharing basis or on hire are readily available. Similarly, rafting from Dolalghat in the Sunkoshi river can be done out at Chatara, from where Varahakshetra is only an hour's wal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ltural destination: Vijayapur</w:t>
      </w:r>
    </w:p>
    <w:p>
      <w:pPr>
        <w:pStyle w:val="Normal"/>
        <w:rPr>
          <w:rFonts w:ascii="Arial" w:hAnsi="Arial" w:cs="Arial"/>
          <w:i/>
          <w:i/>
          <w:sz w:val="24"/>
        </w:rPr>
      </w:pPr>
      <w:r>
        <w:rPr>
          <w:rFonts w:cs="Arial" w:ascii="Arial" w:hAnsi="Arial"/>
          <w:sz w:val="24"/>
        </w:rPr>
        <w:t>Vijayapur is a flat Churiya hillock, which uninterruptedly over looks the flat green Terai on its south and the city of Dharan in conch shell shape. It lies at a distance of about 3 km north-east of the main core of Dharan City. Clustered and enshrined with many important temples of the region Budhasubba and others as Sitaladevi, Shiddhivinayak and Bhimsenstan, Vijayapur is the most important pilgrimage site in the region. Situated vary near to Dharan, a foothill city, Vijayapur is naturally adorned with typical geo-topography and has a congenial climatic condition, It is a historical township from where the rules in the historic age used to exercise their kingship as the capital. It includes the sen dynasty to Raya and other in between. The presence of an ancient ruined place of the Sen dynasty is another archaeological adornment of Vijayapur, which is now disappearing amidst a tropical forest. Valued by Hindu from prehistoric period as the place where 'Pancha Pandavas' conducted 'Maha Yagya' in 'Dwapar Ear' (Ear with Krishna as the incarnation of Lord Vishnu at the time of Mahabharata Epic age), Vijayapur is equally holy place for Mongolins as the place where the shrine of Budha Subba existed. To reach there from Dharan, it takes only 45 minutes  climbing and cars on rent are also available at the Dharan Bus Park.</w:t>
      </w:r>
    </w:p>
    <w:p>
      <w:pPr>
        <w:pStyle w:val="Normal"/>
        <w:rPr>
          <w:rFonts w:ascii="Arial" w:hAnsi="Arial" w:cs="Arial"/>
          <w:i/>
          <w:i/>
          <w:spacing w:val="-2"/>
          <w:sz w:val="24"/>
        </w:rPr>
      </w:pPr>
      <w:r>
        <w:rPr>
          <w:rFonts w:cs="Arial" w:ascii="Arial" w:hAnsi="Arial"/>
          <w:i/>
          <w:spacing w:val="-2"/>
          <w:sz w:val="24"/>
        </w:rPr>
      </w:r>
    </w:p>
    <w:p>
      <w:pPr>
        <w:pStyle w:val="Normal"/>
        <w:rPr>
          <w:rFonts w:ascii="Arial" w:hAnsi="Arial" w:cs="Arial"/>
          <w:spacing w:val="-2"/>
          <w:sz w:val="24"/>
        </w:rPr>
      </w:pPr>
      <w:r>
        <w:rPr>
          <w:rFonts w:cs="Arial" w:ascii="Arial" w:hAnsi="Arial"/>
          <w:spacing w:val="-2"/>
          <w:sz w:val="24"/>
        </w:rPr>
        <w:t>Destination: Milke Danda Rhododendron Trek</w:t>
      </w:r>
    </w:p>
    <w:p>
      <w:pPr>
        <w:pStyle w:val="Normal"/>
        <w:rPr>
          <w:rFonts w:ascii="Arial" w:hAnsi="Arial" w:cs="Arial"/>
          <w:spacing w:val="-2"/>
          <w:sz w:val="24"/>
        </w:rPr>
      </w:pPr>
      <w:r>
        <w:rPr>
          <w:rFonts w:cs="Arial" w:ascii="Arial" w:hAnsi="Arial"/>
          <w:spacing w:val="-2"/>
          <w:sz w:val="24"/>
        </w:rPr>
        <w:t xml:space="preserve">Milke Danda is a 25 km long ridge lying in between the altitudes of 2500m and 3000m - described as an eastern counterpart of Khaptad Plateau of Far Western Nepal. The ridge has great ecological variation ranging from the Sal Forests of the Tamur and Arun river valleys to alpine vegetation at its highest point. Milke Danda is renowned for for having the highest diversity of Nepalese Rhododendron species (29 out of 32 species reported from Nepal). It has beautiful Midhills forest landscapes including the sacred lakes of Gufa Pokhari and Lam Pokhari. It also has a rich ethnic diversity. The area is notable for its core area of dense virgin Rhododendron forest. The best time to visit this are is between March and May. Other attraction of this trek are the Makalu and Kanchenjungha Himal. This area provides opportunity for less strenuous trek in avery scenic landscape. An undrstanding has been reached among the local people, conservationists and the government agency to conserve this area. </w:t>
      </w:r>
    </w:p>
    <w:p>
      <w:pPr>
        <w:pStyle w:val="Normal"/>
        <w:rPr>
          <w:rFonts w:ascii="Arial" w:hAnsi="Arial" w:cs="Arial"/>
          <w:spacing w:val="-2"/>
          <w:sz w:val="24"/>
        </w:rPr>
      </w:pPr>
      <w:r>
        <w:rPr>
          <w:rFonts w:cs="Arial" w:ascii="Arial" w:hAnsi="Arial"/>
          <w:spacing w:val="-2"/>
          <w:sz w:val="24"/>
        </w:rPr>
      </w:r>
    </w:p>
    <w:p>
      <w:pPr>
        <w:pStyle w:val="Normal"/>
        <w:rPr>
          <w:rFonts w:ascii="Arial" w:hAnsi="Arial" w:cs="Arial"/>
          <w:sz w:val="24"/>
        </w:rPr>
      </w:pPr>
      <w:r>
        <w:rPr>
          <w:rFonts w:cs="Arial" w:ascii="Arial" w:hAnsi="Arial"/>
          <w:sz w:val="24"/>
        </w:rPr>
        <w:t>Destination: Hange Tham, the upper Mai valley and Ilam to Sunischare</w:t>
      </w:r>
    </w:p>
    <w:p>
      <w:pPr>
        <w:pStyle w:val="Normal"/>
        <w:rPr>
          <w:rFonts w:ascii="Arial" w:hAnsi="Arial" w:cs="Arial"/>
          <w:sz w:val="24"/>
        </w:rPr>
      </w:pPr>
      <w:r>
        <w:rPr>
          <w:rFonts w:cs="Arial" w:ascii="Arial" w:hAnsi="Arial"/>
          <w:sz w:val="24"/>
        </w:rPr>
        <w:t>These two treks in far-eastern Nepal can be conveniently combined using Ilam as a base. They can also be easily undertaken either before or after a visit to Kosi Barrage. The trail south of Ilam (1300m) runs through subtropical forests to Sunischare (150). From Ilam the trek runs north above the Mai Kola valley and then cuts north-east across the valley to damp temperate forests close to the Indian border. This area is little visited by foreigners and there are only a few lodges mainly catering for local people. You can sometimes find accommodation in village houses, but camping is recommended. It is a good idea to bring a supply of  Western food from Kathmandu, especially for meals during the day. Most people living north of the East-West Highway in this area do not speak English. A guide and porters are especially useful in these treks as they can look after camping equipment and find water while you are birdwatching. The treks are not strenuous and the routes are easy to fol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me to visit</w:t>
      </w:r>
    </w:p>
    <w:p>
      <w:pPr>
        <w:pStyle w:val="Normal"/>
        <w:rPr>
          <w:rFonts w:ascii="Arial" w:hAnsi="Arial" w:cs="Arial"/>
          <w:sz w:val="24"/>
        </w:rPr>
      </w:pPr>
      <w:r>
        <w:rPr>
          <w:rFonts w:cs="Arial" w:ascii="Arial" w:hAnsi="Arial"/>
          <w:sz w:val="24"/>
        </w:rPr>
        <w:t>The treks can be undertaken between October and May. The end of February and March is one of the best period to visit Hange Tham and the upper Mai valley as many species are preparing to breed and later on in the spring low cloud and rain reduce birdwatching time. May is the best time to see purple Cochoa and late-arriving summer visitors. April is probably the best month to do the Ilam to Sunischare trek as most breeding birds have arrived and a variety of migrants are passing through on their way to the hi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irds   </w:t>
      </w:r>
    </w:p>
    <w:p>
      <w:pPr>
        <w:pStyle w:val="Normal"/>
        <w:rPr>
          <w:rFonts w:ascii="Arial" w:hAnsi="Arial" w:cs="Arial"/>
          <w:sz w:val="24"/>
        </w:rPr>
      </w:pPr>
      <w:r>
        <w:rPr>
          <w:rFonts w:cs="Arial" w:ascii="Arial" w:hAnsi="Arial"/>
          <w:sz w:val="24"/>
        </w:rPr>
        <w:t>Many forest species typical of the eastern foothills and adjacent lowlands can be seed between Ilam and Sunischare. Those of the eastern Himalayan forests are found when trekking above Ilam to Hanga Tham and the upper Mai valley. The Mai valley is the only place in Nepal where Hill Prinia  and  Purple  Cochoa  are  known to occur.</w:t>
      </w:r>
    </w:p>
    <w:p>
      <w:pPr>
        <w:pStyle w:val="Normal"/>
        <w:rPr>
          <w:rFonts w:ascii="Arial" w:hAnsi="Arial" w:cs="Arial"/>
          <w:sz w:val="24"/>
        </w:rPr>
      </w:pPr>
      <w:r>
        <w:rPr>
          <w:rFonts w:cs="Arial" w:ascii="Arial" w:hAnsi="Arial"/>
          <w:sz w:val="24"/>
        </w:rPr>
        <w:t xml:space="preserve">Itinerary </w:t>
      </w:r>
      <w:r>
        <w:br w:type="page"/>
      </w:r>
    </w:p>
    <w:p>
      <w:pPr>
        <w:pStyle w:val="Normal"/>
        <w:rPr>
          <w:rFonts w:ascii="Arial" w:hAnsi="Arial" w:cs="Arial"/>
          <w:sz w:val="24"/>
        </w:rPr>
      </w:pPr>
      <w:r>
        <w:rPr>
          <w:rFonts w:cs="Arial" w:ascii="Arial" w:hAnsi="Arial"/>
          <w:sz w:val="24"/>
        </w:rPr>
        <w:t>Destination: Royal Chitwan National Park</w:t>
      </w:r>
    </w:p>
    <w:p>
      <w:pPr>
        <w:pStyle w:val="Normal"/>
        <w:rPr>
          <w:rFonts w:ascii="Arial" w:hAnsi="Arial" w:cs="Arial"/>
          <w:sz w:val="24"/>
        </w:rPr>
      </w:pPr>
      <w:r>
        <w:rPr>
          <w:rFonts w:cs="Arial" w:ascii="Arial" w:hAnsi="Arial"/>
          <w:sz w:val="24"/>
        </w:rPr>
        <w:t>Royal Chitwan National Park covers 932 sq. km and more than 450 species of birds have been recorded here - more than half of the country. Habitat is mostly Sal Forest, riverine forest, grasslands, rivers and lakes. Main river systems are Narayani, Rapti and Reu Rivers. Significant lakes are Lami Lake, Devi Lake, Tamar Lake etc.  Important area for bird-watching is Sal forests of Kasara, Tamar Tal, Tiger Tops Jungle Lodge, Gaida Wildlife Tented Camp (Bhawanipur), Chitwan Jungle Lodge, Machan Wildlife Resort, Churia Stream of Pairebas, water source of Devi Lake. Riverine Forest of Icharni, Sauraha, Bhimle, Bandarjhola Island etc. Grasslands of  Dumaria, Bhimle, Sukhivar are good for Floricans and other species. At least four days are required for bird-watching in Chitw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mmals: Fulvous Fruit Bat, Rhesus Macaque, Grey Langur, Golden Jackal, Bengal Fox, Dhole, Sloth Bear, Smooth-coated Otter, Small Indian, Large Indian and Common Palm Civets, Small Indian, Indian Gray and Crab-eating Mongooses, Jungle, Marbled, and Fishing Cats, Spotted Leopard, Bengal Tiger, Gangetic Dolphin, Indian Rhino, Wild Boar, Indian Muntjak, Chital, Hog Deer, Sambar Deer, Four-horned Antelope, Gaur, Mainland Serow, Northern Palm and Hoary-bellied Squirrels, Red Giant and Particolored Flying Squirrel, Lesser Bandicoot Rat, Indian Porcupine, and Hispid and Indian Hares. Reptiles include the Gharial Crocodile, Marsh Crocodile, Monitor Lizard, Asiatic Rock Python, and Asiatic King Cobr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pecialties: </w:t>
      </w:r>
    </w:p>
    <w:p>
      <w:pPr>
        <w:pStyle w:val="Normal"/>
        <w:rPr>
          <w:rFonts w:ascii="Arial" w:hAnsi="Arial" w:cs="Arial"/>
          <w:sz w:val="24"/>
        </w:rPr>
      </w:pPr>
      <w:r>
        <w:rPr>
          <w:rFonts w:cs="Arial" w:ascii="Arial" w:hAnsi="Arial"/>
          <w:sz w:val="24"/>
        </w:rPr>
        <w:t xml:space="preserve">October - April: Black-necked Stork, Bar-headed Goose, Great Stone-Plover, Little Pratincole, River Plover, Great Black-headed and Brown-headed Gull, River and Black-bellied Terns, White-throated and White-vented Needletails, Sandlarks and Rosy Pipits. Waders include Temmincks Stints, Kentish Plover, Common and Demoiselle Crane during migration along Narayani River. </w:t>
      </w:r>
    </w:p>
    <w:p>
      <w:pPr>
        <w:pStyle w:val="Normal"/>
        <w:rPr>
          <w:rFonts w:ascii="Arial" w:hAnsi="Arial" w:cs="Arial"/>
          <w:sz w:val="24"/>
        </w:rPr>
      </w:pPr>
      <w:r>
        <w:rPr>
          <w:rFonts w:cs="Arial" w:ascii="Arial" w:hAnsi="Arial"/>
          <w:sz w:val="24"/>
        </w:rPr>
        <w:t>Wetland species (regular): Little Cormorants, Darter, Cinnamon Bittern, Black-crowned Night and Purple Herons, Asian Open-bill, Wooly-necked and Lesser Adjutant Storks, Lesser Whistling Duck, Cotton Pygmy Goose, Baillon's and Ruddy-breasted and Brown Crakes, Purple Gallinule, Bronze-winged Jacana, Painted Snipe, and Stork-billed Kingfisher. Deep-blue Kingfisher, Ruddy Kingfisher and Black-backed Forktail along the shaded streams and pools. Chestnut-crowned and Spotted Bush Warblers, Yellow-bellied Prinia, Clamorous Reed, Dusky, and Smoky Warblers, and Red-capped Babbler in the reed beds and grasslands near w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ident forest species (regular): Lesser Fishing and Gray-headed Eagles, Brown Fish Owl, Changeable Hawk-Eagle, Kalij Pheasant, Emerald Dove, Orange-breasted Green and Pompadour Green Pigeons, Moustached Parakeet, Green-billed Malkoha, Brown Hawk-Owl, White-rumped Needletail, Crested Tree Swift, Oriental Pied and Great Pied Hornbills, Streak-throated Green, Rufous, Himalayan Golden-backed and Greater Golden-backed Woodpeckers, Large Woodshrike, Rosy Minivet, Black-crested Bulbul, Golden-fronted Leafbird, Pale-chinned Flycatcher, Black-naped Monarch, Puff-throated Babbler, White-browed Scimitar Babbler, Grey-throated Babbler, Crimson Sunbird, Thick-billed Flowerpecker, Hill Mynah and Black-hooded Oriole. White-rumped Shama, Lesser-necklaced, and Rufous-necked Laughing Thrushes, Nepal Fulvetta and Streaked Spiderhunter favor dense forest and Yellow-bellied Warbler prefer thick bamboo undergrowth along the streams. Rufous-bellied Eagle, Forest Eagle and Tawny Owls, Red-headed Trogon, White-browed Piculet, Great Slaty Woodpecker, Long-tailed Broadbill, Ruby-cheeked Sunbird and Little Spiderhunter are r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vannah and forest edge bird species (regular): Greater Spotted and Booted Eagles, Red-thighed Falconet, Red Jungle Fowl, Blue Peafowl, Sirkeer Malkoha,  Blue-bearded Bee-eater, Common Woodshrike, Small Minivet, White-tailed and Siberian Rubythroats, Gray-capped Prinia, Pale-footed Bush Warbler, White-browed Fantail, White-bellied Yuhina, Pale-billed Flowerpecker, White-bellied, Bronze and Greater Raquet-tailed Drongos and Ashy Wood Swallow. Regular passage migrants include Asian Sooty, Rufous-tailed and Asian Brown Flycatch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assland species (regular): Pallid and Pied Harriers, Striped, Yellow Legged and Barred Button-quails, Bengal Florican, Lesser Coucal, White-tailed Stonechat, Bright-capped Cisticola, Large and Bristled Grass Warblers, Yellow-eyed, Striated, and Slender-billed Babblers, Black-breasted Weaver, Red-Avadavat, Chestnut Munia and Yellow-breasted Bunting. Grass Owl (rare), Eurasian Griffon, Red-headed and Eurasian Black Vulture, Laggar and Peregrine occur in open country.</w:t>
      </w:r>
    </w:p>
    <w:p>
      <w:pPr>
        <w:pStyle w:val="Normal"/>
        <w:rPr>
          <w:rFonts w:ascii="Arial" w:hAnsi="Arial" w:cs="Arial"/>
          <w:sz w:val="24"/>
        </w:rPr>
      </w:pPr>
      <w:r>
        <w:rPr>
          <w:rFonts w:cs="Arial" w:ascii="Arial" w:hAnsi="Arial"/>
          <w:sz w:val="24"/>
        </w:rPr>
        <w:t xml:space="preserve">Summer visitors: Black Baza, Large-tailed Nightjar, Banded bay Cuckoo, Chestnut-headed Bee-eater, Dollarbird, and Asian Paradise Flycatcher in forests. Savannah Nightjar in grasslands and open forests and Blue-tailed Bee-eater near water.  Red-winged Crested Cuckoo, Grey-bellied Plaintive Cuckoo, Indian Pitta, Orange-headed Ground Thrush and Crow-billed Drongo, Yellow Bittern, Lesser Florican, and Hooded Pitta. </w:t>
      </w:r>
      <w:r>
        <w:br w:type="page"/>
      </w:r>
    </w:p>
    <w:p>
      <w:pPr>
        <w:pStyle w:val="Normal"/>
        <w:rPr>
          <w:rFonts w:ascii="Arial" w:hAnsi="Arial" w:cs="Arial"/>
          <w:sz w:val="24"/>
        </w:rPr>
      </w:pPr>
      <w:r>
        <w:rPr>
          <w:rFonts w:cs="Arial" w:ascii="Arial" w:hAnsi="Arial"/>
          <w:sz w:val="24"/>
        </w:rPr>
        <w:t>Destination: Phulchowki and Godawari  (Kathmandu Valley)</w:t>
      </w:r>
    </w:p>
    <w:p>
      <w:pPr>
        <w:pStyle w:val="Normal"/>
        <w:rPr>
          <w:rFonts w:ascii="Arial" w:hAnsi="Arial" w:cs="Arial"/>
          <w:sz w:val="24"/>
        </w:rPr>
      </w:pPr>
      <w:r>
        <w:rPr>
          <w:rFonts w:cs="Arial" w:ascii="Arial" w:hAnsi="Arial"/>
          <w:sz w:val="24"/>
        </w:rPr>
        <w:t>Phulchowki (2760 m) is the highest of the mountains encircling the valley. This broad-leafed-sub tropical forest is the richest for birds and wildlife in the valley and remains the most convenient place to see some of the birds that are rare or local to Nepal.  Phulchowki lies 18 km south east of Kathmandu above Godawari village (1525 m).  The drive to Godawari is about half and hour and it is another half and hour drive to the top of the Phulchowki by four wheel drive. Phulchowki and Godawari forest are internationally famous for the species richness of their flora and fauna, specially butterflies and birds. They are one of the few remaining examples of this type of sub-tropical forest in Nepal. Mammals include Spotted Leopard, Yellow-throated Marten and Orange-bellied Squirrel.</w:t>
      </w:r>
    </w:p>
    <w:p>
      <w:pPr>
        <w:pStyle w:val="Normal"/>
        <w:rPr>
          <w:rFonts w:ascii="Arial" w:hAnsi="Arial" w:cs="Arial"/>
          <w:sz w:val="24"/>
        </w:rPr>
      </w:pPr>
      <w:r>
        <w:rPr>
          <w:rFonts w:cs="Arial" w:ascii="Arial" w:hAnsi="Arial"/>
          <w:sz w:val="24"/>
        </w:rPr>
        <w:t>Forest types: Rhododendron-Oaks- and Fir and thickets of cane bamboo.</w:t>
      </w:r>
    </w:p>
    <w:p>
      <w:pPr>
        <w:pStyle w:val="Normal"/>
        <w:rPr>
          <w:rFonts w:ascii="Arial" w:hAnsi="Arial" w:cs="Arial"/>
          <w:sz w:val="24"/>
        </w:rPr>
      </w:pPr>
      <w:r>
        <w:rPr>
          <w:rFonts w:cs="Arial" w:ascii="Arial" w:hAnsi="Arial"/>
          <w:sz w:val="24"/>
        </w:rPr>
        <w:t xml:space="preserve">Recommended length of birding is a day for lower a slopes (including Godawari Botanical Garden) and a day for the upper slop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pecialties:  </w:t>
      </w:r>
    </w:p>
    <w:p>
      <w:pPr>
        <w:pStyle w:val="Normal"/>
        <w:rPr>
          <w:rFonts w:ascii="Arial" w:hAnsi="Arial" w:cs="Arial"/>
          <w:sz w:val="24"/>
        </w:rPr>
      </w:pPr>
      <w:r>
        <w:rPr>
          <w:rFonts w:cs="Arial" w:ascii="Arial" w:hAnsi="Arial"/>
          <w:sz w:val="24"/>
        </w:rPr>
        <w:t xml:space="preserve">Resident (regular): Besra, Black Eagle, Mountain Hawk Eagle, Kalij Pheasant, Common Hill Partridge, Ashy Wood Pigeon, Wedge-tailed Green Pigeon, Mountain Scops Owl, Collared Owlet, Golden Throated Barbet, Speckled Piculet, Crimson Breasted Pied and Rufous bellied Pied Woodpeckers, Grey Chinned Minivet, Striated Bulbul, Orange-bellied Leafbird, Spotted Forktail, Chestnut Headed and Grey bellied Tesias, Chestnut Crowned and Black-faced Warblers, Rufous-bellied Niltava, Lesser Scaly-breasted Wren-Babbler, Streaked-breasted Scimitar Babbler, Grey throated and Spiny babblers, White-crested, Striated, Rufous Chinned and Grey-sided Laughing Thrushes, Red-billed Leiothrix, Cutia, White-browed Green and Black-eared Shrike Babblers, Hoary Barwing, Blue-winged Minla, Nepal Fulvetta, Yellow-browed Tit, Brown-throated Tree Creeper, Black-throated Sunbird, Maroon Oriole, Eurasian and Lanceolated Jays, Red Billed Blue Magpie,  and Brown Bull Finch. </w:t>
      </w:r>
    </w:p>
    <w:p>
      <w:pPr>
        <w:pStyle w:val="Normal"/>
        <w:rPr>
          <w:rFonts w:ascii="Arial" w:hAnsi="Arial" w:cs="Arial"/>
          <w:sz w:val="24"/>
        </w:rPr>
      </w:pPr>
      <w:r>
        <w:rPr>
          <w:rFonts w:cs="Arial" w:ascii="Arial" w:hAnsi="Arial"/>
          <w:sz w:val="24"/>
        </w:rPr>
        <w:t>Winter (rare): Rufous-throated Hill Partridge, Barred Cuckoo-dove, Bay Woodpecker, Blue-naped Pitta, Grey Cheeked Warbler, Large Niltava, Pygmy Blue Flycatcher, Black Throated Parrotbill, Blue winged Laughing thrush and Red-tailed Minla, Speckled Wood-Pigeon, Golden Bush-Robin, Hodgson's Redstart, Plain-backed and Long-tailed Mountain Thrushes, Long-billed Thrush, White-collared and Grey-winged Blackbirds,  Chestnut Thrush, and Fires-tailed Sunbirds, Slaty backed Flycatcher, Greater Scaly-breasted Wren Babbler, Yellow-bellied Flowerpecker, Mrs. Gould's and Fire-tailed Sunbirds, Pink-browed Rosefinch, Crimson browed, Scarlet, and Gold naped Finches, Red-headed Bullfinch and Spot-winged Grosbeak.</w:t>
      </w:r>
    </w:p>
    <w:p>
      <w:pPr>
        <w:pStyle w:val="Normal"/>
        <w:rPr>
          <w:rFonts w:ascii="Arial" w:hAnsi="Arial" w:cs="Arial"/>
          <w:sz w:val="24"/>
        </w:rPr>
      </w:pPr>
      <w:r>
        <w:rPr>
          <w:rFonts w:cs="Arial" w:ascii="Arial" w:hAnsi="Arial"/>
          <w:sz w:val="24"/>
        </w:rPr>
        <w:t>Summer (rare): Crested Serpent Eagle, Lesser Cuckoo, White-throated Needletail, Blue-bearded Bee-eater, White-tailed Robin, Blue-capped Rock-thrush, Orange headed and Tickell's Thrushes, Small Niltava, Asian Sooty, Ultramarine, Little Pied, and Snowy-browed Flycatchers and Bronzed and Lesser Raquet-tailed Drongo.</w:t>
      </w:r>
    </w:p>
    <w:p>
      <w:pPr>
        <w:pStyle w:val="Normal"/>
        <w:rPr>
          <w:rFonts w:ascii="Arial" w:hAnsi="Arial" w:cs="Arial"/>
          <w:sz w:val="24"/>
        </w:rPr>
      </w:pPr>
      <w:r>
        <w:rPr>
          <w:rFonts w:cs="Arial" w:ascii="Arial" w:hAnsi="Arial"/>
          <w:sz w:val="24"/>
        </w:rPr>
      </w:r>
    </w:p>
    <w:p>
      <w:pPr>
        <w:pStyle w:val="Normal"/>
        <w:rPr>
          <w:rFonts w:ascii="Arial" w:hAnsi="Arial" w:cs="Arial"/>
          <w:spacing w:val="-2"/>
          <w:sz w:val="24"/>
        </w:rPr>
      </w:pPr>
      <w:r>
        <w:rPr>
          <w:rFonts w:cs="Arial" w:ascii="Arial" w:hAnsi="Arial"/>
          <w:spacing w:val="-2"/>
          <w:sz w:val="24"/>
        </w:rPr>
        <w:t>Destination: Langtang National Park</w:t>
      </w:r>
    </w:p>
    <w:p>
      <w:pPr>
        <w:pStyle w:val="Normal"/>
        <w:rPr>
          <w:rFonts w:ascii="Arial" w:hAnsi="Arial" w:cs="Arial"/>
          <w:spacing w:val="-2"/>
          <w:sz w:val="24"/>
        </w:rPr>
      </w:pPr>
      <w:r>
        <w:rPr>
          <w:rFonts w:cs="Arial" w:ascii="Arial" w:hAnsi="Arial"/>
          <w:spacing w:val="-2"/>
          <w:sz w:val="24"/>
        </w:rPr>
        <w:t>Langtang National Park lies adjacent to the Tibet border and is eight-hours drive from Kathmandu to the park headquarters Dhunche. The great variety of vegetation is one of the park's most striking features. Eight vegetation zone, based on the classification by Dobremez are represented. Oaks, Chirpine, Maple, Fir, Blue pine, Hemlock, Spruce and various species of Rhododendron make up the main forest species. Above 4000 m alpine scrub and grass give way to rocks and snow. Most of the trail towards the Langtang valley passes through alpine meadows and moraine. Gosainkunda area is another attraction of this trek. Gosainkunda is uninhabited area with a series of holy lakes. The trail climbs to high altitude forest, alpine meadows and remote rugged country.</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The variation in altitude and topography along with the existing forest cover (approximately 25 % of total area) provides habitat for wide range of animals including wolf, red panda, pika, muntjac, musk deer, himalyan thar, goral, rhesus monkey, langur, spotted leopard, and himalayan black bear.</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The Avifauna comprises nearly 300 species with most of them breeding in this park. Notable breeding species include satyr tragopan, dark rumped rosefinch, ibisbill, orange rumped honey guide, bay woodpecker, gold's shortwing, fire tailed myzornis, vinceous rosefinch and many arboreal species.</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Destination: Makalu - Barun National Park and Conservation Area</w:t>
      </w:r>
    </w:p>
    <w:p>
      <w:pPr>
        <w:pStyle w:val="Normal"/>
        <w:rPr>
          <w:rFonts w:ascii="Arial" w:hAnsi="Arial" w:cs="Arial"/>
          <w:spacing w:val="-2"/>
          <w:sz w:val="24"/>
        </w:rPr>
      </w:pPr>
      <w:r>
        <w:rPr>
          <w:rFonts w:cs="Arial" w:ascii="Arial" w:hAnsi="Arial"/>
          <w:spacing w:val="-2"/>
          <w:sz w:val="24"/>
        </w:rPr>
        <w:t>This park lies in the Solukhumbu and Sankhuwasabha districts of Eastern Nepal. Makalu - Barun is contiguous with Sagarmatha National Park in the West and to the North, with Qomolongma Nature Reserve in Tibet. This region comprise of several largely uninhabited watersheds most of which are drained by the Arun river. The world's fifth highest mountain (Makalu), one of the world's deepest river gorges (Arun) and the wild valley is an unique and relatively pristine ecosystem, enjoying a microclimate of extreme precipitation.</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A series of distinct vegetation zones can be distinguished ranging from tropical Sal forest below 1000 m, through subtropical Schima - Castanopsis forest (1000 m - 2000 m), temperate evergreen oak and deciduous broad - leafed forest (2000 m - 3000 m), Sub-alpine fir and birch forests (3000 m - 4000 m), to alpine Juniper - Rhododendron scrub and pastures (4000 m -5000 m). Over 3000 species of flowering plants, 25 varieties of rhododendron, 48 primrose species, 47 orchid species, 19 bamboo species, 15 oak species, 86 species of fodder tree and 67 species of economical valuable medicinal and aromatic plants have been recorded from the park.</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Some 25 species of mammal are found in this park including Red Panda, Snow leopard, Himalayan Thar, Himalayan Black Bear, etc.</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Forests in the Barun valley are among the most important for birds in Nepal. Till now 400 species recorded from the park, out of them more than 300 are breeding species. Birds including dark-side thrush, Slaty-bellied Tesia, Broad-billed warbler, Spotted wren-babbler and Coral-billed scimitar-babbler.</w:t>
      </w:r>
    </w:p>
    <w:p>
      <w:pPr>
        <w:pStyle w:val="Normal"/>
        <w:rPr>
          <w:rFonts w:ascii="Arial" w:hAnsi="Arial" w:cs="Arial"/>
          <w:spacing w:val="-2"/>
          <w:sz w:val="24"/>
        </w:rPr>
      </w:pPr>
      <w:r>
        <w:rPr>
          <w:rFonts w:cs="Arial" w:ascii="Arial" w:hAnsi="Arial"/>
          <w:spacing w:val="-2"/>
          <w:sz w:val="24"/>
        </w:rPr>
      </w:r>
    </w:p>
    <w:p>
      <w:pPr>
        <w:pStyle w:val="Normal"/>
        <w:rPr>
          <w:rFonts w:ascii="Arial" w:hAnsi="Arial" w:cs="Arial"/>
          <w:sz w:val="24"/>
        </w:rPr>
      </w:pPr>
      <w:r>
        <w:rPr>
          <w:rFonts w:cs="Arial" w:ascii="Arial" w:hAnsi="Arial"/>
          <w:sz w:val="24"/>
        </w:rPr>
        <w:t>Destination: Annapurna Conservation Area Trek</w:t>
      </w:r>
    </w:p>
    <w:p>
      <w:pPr>
        <w:pStyle w:val="Normal"/>
        <w:rPr>
          <w:rFonts w:ascii="Arial" w:hAnsi="Arial" w:cs="Arial"/>
          <w:sz w:val="24"/>
        </w:rPr>
      </w:pPr>
      <w:r>
        <w:rPr>
          <w:rFonts w:cs="Arial" w:ascii="Arial" w:hAnsi="Arial"/>
          <w:sz w:val="24"/>
        </w:rPr>
        <w:t>Annapurna conservation area has one of the most impressive mountain range in the world. There are seven major Himalayan peaks  scaling over 7000 m. Kali Gandaki River flowing in between the Annapurna and Dhaulagiri peaks, both over 8000m is one of the world's deepest gorge. The southern fringe of this area receives the highest rainfall (approximately 5000 mm annually) in Nepal and supports magnificent moist forest including eight species of bamboo and extensive rhododendron forest in southern slopes. And variety of other habitats between the start of the trek from Pokhara (915 m) to Muktinath (3800 m), which is very close to the Tibet border. There is subtropical vegetation, the Sal Shorea robusta at 1000 m, through oak (2000 m - 2400 m), upper temperate mixed broad leafed (2400 m - 3200 m) or Rhododendron arboretum (2600 m - 3700 m), to birch forest (3200 m - 4000 m). Moist alpine scrubs and meadows occur above the tree line.</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Fauna : Some 30 species of mammals have been recorded including snow leopard, leopard, black bear, red panda, ghoral, etc.</w:t>
      </w:r>
    </w:p>
    <w:p>
      <w:pPr>
        <w:pStyle w:val="Normal"/>
        <w:rPr>
          <w:rFonts w:ascii="Arial" w:hAnsi="Arial" w:cs="Arial"/>
          <w:spacing w:val="-2"/>
          <w:sz w:val="24"/>
        </w:rPr>
      </w:pPr>
      <w:r>
        <w:rPr>
          <w:rFonts w:cs="Arial" w:ascii="Arial" w:hAnsi="Arial"/>
          <w:spacing w:val="-2"/>
          <w:sz w:val="24"/>
        </w:rPr>
      </w:r>
    </w:p>
    <w:p>
      <w:pPr>
        <w:pStyle w:val="Normal"/>
        <w:rPr>
          <w:rFonts w:ascii="Arial" w:hAnsi="Arial" w:cs="Arial"/>
          <w:spacing w:val="-2"/>
          <w:sz w:val="24"/>
        </w:rPr>
      </w:pPr>
      <w:r>
        <w:rPr>
          <w:rFonts w:cs="Arial" w:ascii="Arial" w:hAnsi="Arial"/>
          <w:spacing w:val="-2"/>
          <w:sz w:val="24"/>
        </w:rPr>
        <w:t>Avifauna : The avifauna is the most diverse of all Himalayan protected areas in Nepal, with a total of 440 species recorded so far. This is attributed to the great variety of habitat types and to the Kali Gandaki River that is a major bio-geographical divide for birds distribution as well as an international fly way. Out of  474 species, 329 breed or probably breed here. Some rare birds like Rufous-throated partridge, chestnut crowned bush warbler, pigmy blue fly catcher and 6 species of pheasants including cheer pheasant can be seen from Ghansa in the Kali Gandaki valley. A total of 200 species of the birds can been seen in two-weeks trek.</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sz w:val="28"/>
      </w:rPr>
      <w:t>Important Bird watching destinations in Nepal</w:t>
    </w:r>
  </w:p>
  <w:p>
    <w:pPr>
      <w:pStyle w:val="Normal"/>
      <w:rPr>
        <w:rFonts w:ascii="Arial" w:hAnsi="Arial" w:cs="Arial"/>
        <w:sz w:val="24"/>
      </w:rPr>
    </w:pPr>
    <w:r>
      <w:rPr>
        <w:rFonts w:cs="Arial" w:ascii="Arial" w:hAnsi="Arial"/>
        <w:sz w:val="24"/>
      </w:rPr>
      <w:t>(Based on Guide to Bird-watching in Nepal by Inskip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rFonts w:ascii="Lucida Handwriting" w:hAnsi="Lucida Handwriting" w:cs="Lucida Handwriting"/>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6:39:00Z</dcterms:created>
  <dc:creator>Tulsi Gyawali</dc:creator>
  <dc:description/>
  <dc:language>en-US</dc:language>
  <cp:lastModifiedBy>Marc Cofer</cp:lastModifiedBy>
  <dcterms:modified xsi:type="dcterms:W3CDTF">2000-05-08T06:39:00Z</dcterms:modified>
  <cp:revision>2</cp:revision>
  <dc:subject/>
  <dc:title>Important Bird watching destinations in Nepal</dc:title>
</cp:coreProperties>
</file>